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4 августа 2014 года состоялось заседание Правительства Новосибирской обла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ходе заседания Правительства Новосибирской области В.Ю. Голубенко был представлен отчет об исполнении областного бюджета Новосибирской области з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лугодие 2014 года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ение областного бюджета Новосибирской области з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лугодие 2014 года было направлено на решение 4 блоков задач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Обеспечение текущих социально значимы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Урегулирование кредиторской задолженности, сложившейся по итогам 201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 Обеспечение сезонных расходных обязатель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 Мобилизацию налоговой задолженности регион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целом поступления в областной бюджет з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лугодие 2014 года уменьшились по сравнению с поступлениями з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лугодие 2013 года. Выросла недоимка по налоговым платежам физических лиц, в частности по уплате транспортного налога, земельного налога и налога на имущество физических лиц. По итогам обсуждения представленного доклада Правительством Новосибирской области было принято решение скорректировать план мероприятий по сокращению недоимки по налоговым платежам в консолидированный бюджет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в ходе заседания Правительства Новосибирской области приняты изменения в следующие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долгосрочную целевую программу «Создание многофункциональных центров организации предоставления государственных и муниципальных услуг на территории Новосибирской области на 2009-2015 годы». Проект разработан в целях приведения объемов финансирования программы в соответствие с Законом Новосибирской области от 16.05.2014 № 436-ОЗ «О внесении изменений в Закон Новосибирской области «Об областном бюджете Новосибирской области на 2014 год и плановый период 2015 и 2016 годов»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ой для обеспечения деятельности филиалов МФЦ на 2014 год предусмотрено увеличение затрат на текущее содержание сети МФ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долгосрочную целевую программу «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 на 2011 - 2015 годы». Изменения в программе обусловлены необходимостью приведения плановых финансовых назначений данной программы в соответствие с Законом Новосибирской области «Об областном бюджете Новосибирской области на 2014 год и плановый период 2015 и 2016 годов» от 10.12.2013 года № 401-ОЗ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долгосрочную целевую программу «Стимулирование развития жилищного строительства в Новосибирской области на 2011 - 2015 годы». Изменения обусловлены необходимостью приведения мероприятий государственной программы Новосибирской области в соответствие с объемами средств областного бюджета Новосибирской области и федерального бюджета, предусмотренных на ее реализацию Законом Новосибирской области от 10.12.2013 № 401-ОЗ «Об областном бюджете Новосибирской области на 2014 год и плановый период 2015 и 2016 годов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долгосрочную целевую программу «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-экономического и инновационного развития Новосибирской области в 2012 - 2016 годах». Проект постановления подготовлен в целях приведения в соответствие объемов финансирования данной программы лимитам бюджетных ассигнований, установленных департаменту информатизации и развития телекоммуникационных технологий Новосибирской области Законом Новосибирской области от 10.12.2013 № 401-ОЗ «Об областном бюджете Новосибирской области на 2014 год и плановый период 2015 и 2016 годов». В связи с вступлением в силу решения об отмене приказа Минтранса РФ от 26.01.2012 с мая текущего года приостановлены работы по оснащению навигационным оборудованием транспортных средств, используемых для перевозки лесоматериалов и сельскохозяйственной техники, специальных, опасных, крупногабаритных и тяжеловесных грузов, а также при оказании жилищно-коммунальных услуг. В настоящее время ведется подготовка технических заданий на модернизацию навигационно-информационной системы Новосибирской области, кроме этого ожидается утверждение постановления Правительства Российской Федерации, регламентирующего взамен приказа Минтранса РФ порядок оснащения транспортных сред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дополнительных обстоятельств для признания граждан нуждающимися в социальном обслуживан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здания государственной информационной системы «Региональная геоинформационная система Новосибирской области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утверждения розничных предельных максимальных цен на уголь, реализуемых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и граждан в жиль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тверждения перечня сил и средств постоянной готовности, предназначенных для оперативного реагирования на чрезвычайные ситуации и проведения работ по их ликвидации, территориальной подсистемы Новосибирской области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ликвидации государственных унитарных предприятий Новосибирской области «Каргатский лесхоз» и «Черепановский лесхоз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 в 2014 году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орядка финансового обеспечения мероприятий, направленных на предупреждение и ликвидацию чрезвычайных ситуаций и последствий стихийных бедствий и взаимодействия органов исполнительной власти при их возникнове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ходе заседания Правительства Новосибирской области также были одобрены проекты Соглашений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 предоставлении субсидий из федерального бюджета бюджету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Ковенько Ксения Фёдоровна</cp:lastModifiedBy>
  <cp:lastPrinted>2014-02-20T08:57:00Z</cp:lastPrinted>
  <dcterms:modified xsi:type="dcterms:W3CDTF">2014-08-06T03:38:00Z</dcterms:modified>
  <cp:revision>105</cp:revision>
  <dc:subject/>
  <dc:title/>
</cp:coreProperties>
</file>